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Вчера мы начали говорить о необходимости сдерживать или терпеть побуждения речи.  Иглавной темой обсуждения вчера было высказывание ШБВТ : «Если не контролировать побуждения речи, тогда разговоры о других приводят к росту вражды»  И разумеетсятакая вражда приводит к беспокойствам – нашим собственным и также вокруг нас. Мы процитировали слова ЩБВТ, что умы тех, кто любит обсуждать других, не могут быть сосредоточены на Кришне. И вся суть наших лекций в том, чтобы сосредоточить свой ум на Кришне. И преданный хочет чтобы Кришна был доволен его преданностью. И мы говорили,что не так то просто доставить Кришне удовольствие. Мы говорили, что Кришна бывает удовлетворен только беспримесной и непоколебимой преданностью ему. И мы говорили, что Кришна очень доволен тем преданным, который все время сосредотачивает свой ум на Кришне. В этом случае Кришна чувствует себя обязанным таком преданному. Потому что такой преданный не знает никого, кроме Кришны и Кришна такжене знает никого, кроме такого преданного. Пример – махараджа Абариша. Он всегда был сосредоточен на Кришне. На этом примере мы видим насколько опасно оскорблять преданных. Потому что в этом случае господь даже не может помочь. Как же Амбариша завоевал сердце господа? Он пленил его постояннымпамятованием о господе. Вот такое памятование о господе в любых обстоятельствах жизни – это то, за что господь готов отдать свое сердце.</w:t>
      </w:r>
    </w:p>
    <w:p>
      <w:pPr>
        <w:pStyle w:val="Normal"/>
        <w:jc w:val="both"/>
        <w:rPr/>
      </w:pPr>
      <w:r>
        <w:rPr/>
        <w:t>Как мы вчера объяснили сосредоточить ум на Кришне – не очень простая задача, особенно если умы заняты размышлениями на другие темы. Поэтому мы вчера обсудили, что ШБВТ считает благоприятными темами, а что нет. И ШБВТ сказал очень ясно и недвусмысленно, что нужно любой ценой избегать ненужных разговоров о других. И это есть один из примеров контроля чувства речи. Пока у нас не разовьется спонтанная склонность говорить о Кришне мы должны оставаться терпеливыми. И пока мы практикуем такое терпение мы должны прилагать усилия чтобы терпеть побуждение речи и говорить только на необходимые темы. И мы вчера закончили наше обсуждение тем, что если люди говорят о другихдвижимыезавистью и прочими пороками, такие люди являются оскорбителями бхакти деви. Мы говорили о том, что мы должны сначала убедиться, что наши сердца свободны от зависти и гнева по отношению к тем, кого мы собираемся обсуждать. Однако иногда бывает что один преданный замечает за другим и видит  искренне его недостатки. Такой преданный заглядывает в сове сердце и убеждается что его беспокойства вроде как не основываются на гневе зависти и проч. Он заглядывает в свое сердце и не очень уверен в своих мотивах. Это пример очень хорошей осторожности. Преданный никогда не должен быть уверен в чистоте своих мотивов и правомочности своих решений. В таких обстоятельствах такой преданный может обратиться с доверительным разговором к старшему преданному. И в таком разговоре наедине этот преданный может поделиться своими беспокойствами о другом преданном. Как мы уже говорили, что культура вайшнавов отличается не завистливостью. Если атмосфера пропитана завистью и злонравием, как в такой атмосфере у человека могут быть мысли о благе других? В 5 песни ШБ Прахладамахарадж произносит молитвы господу Нрисимхе. «Пусть все живые существа в этом мире избавятся от зависти, занимаясь практикой преданного служения господу». Потому, что только когда их сердца полностью отчистятся, от зависти, они смогут начать думать о благе других. Мы должны понять что необходимо терпеть такие побуждения, пока полностью не изживем ее. Хотя мы можем чувствовать зависть, мы не должны говорить о других что либо, основанное на такой зависти. И поделиться нашим беспокойством со старшим вайшнавом чтобы разобраться в ваших мотивах. И мы оставим этот вопрос тому вайшнаву, который может более чисто оценить ситуацию.</w:t>
      </w:r>
    </w:p>
    <w:p>
      <w:pPr>
        <w:pStyle w:val="Normal"/>
        <w:jc w:val="both"/>
        <w:rPr/>
      </w:pPr>
      <w:r>
        <w:rPr/>
        <w:t>И такой принцип общения не порождает вражды при обсуждении других. Если преданный понимает, что это очень важные принципы, которые утвердили вайшнавы прошлого и действуют на основе этих принципов то это очень благоприятная атмосфера для вайшнавов.</w:t>
      </w:r>
    </w:p>
    <w:p>
      <w:pPr>
        <w:pStyle w:val="Normal"/>
        <w:jc w:val="both"/>
        <w:rPr/>
      </w:pPr>
      <w:r>
        <w:rPr/>
        <w:t>ШБВТ: Отдаваться пустым разговорам это занятие для глупца. Из-за того что материалист говорит о пустых вещах он просто тратит время в пустую и создает для себя кучу проблем. Благочестивые люди хранят обет молчания. Тот кто занимается практикой пс не должен говорить на темы недостойные обсуждения. И если вы хотите говорить на такие темы – лучше промолчать. И все темы не связанные с Кришной являются ненужными. Однако темы касающиеся преданного служения приемлемы. Конечно есть множество тем, которые полезны для преданного служения и кончено же нет никаких запретов на прославление кого либо из преданных. Если ты испортил уста говоря нелицеприятные вещи про вайшнавов ты можешь использовать те же уста для прославления вайшнавов. Вот таким образом можно избежать последствий такого оскорбления вайшнавов. Однажды один преданный спросил меня – как быть если преданные обсуждают других преданных очень сентиментально – например – о прабху, вы чистый преданный и все во всех трех мирах могут обрести благо, припав к пыли ваших лотосных стоп. Он также привел и другие примеры разговоров между друзьями преданным. Как же быть с такими прославлениями? Я вспомнил цитату из 4 песни бхагаватам. Когда профессиональные чтецы начали прославлять Притхумахарадажа, он выслушав это все спросил их – почему вы прославляете во мне такие качества которые еще не проявились? Надо понимать, что прославление качеств которые еще не проявились, то это не прославление а оскорбление. Можно найти реальные качества вайшнавов и прославлять их. Вчера я заходил на кухню и общался с преданными, которые там очень сильно служат. Я подошел к одному преданному который мыл ведра после прасада и было видно, что преданный провел там очень много времени. Я спросил его нет ли у него трудностей и он сказал что есть одна – ему разрешили мыть ведра только один день. Я рассказал своим духовным братьям о нем и это был рассказ о реальных качествах преданного. А как же быть чтобы человек которого мы прославляем не возгордился? Мы все равно должны искать хорошие качества. Мы должны быть слепыми к недостаткам других. Ища хорошие качества в преданных и не замечая их недостатков мы помогаем себе контролировать речь.</w:t>
      </w:r>
    </w:p>
    <w:p>
      <w:pPr>
        <w:pStyle w:val="Normal"/>
        <w:jc w:val="both"/>
        <w:rPr/>
      </w:pPr>
      <w:r>
        <w:rPr/>
        <w:t xml:space="preserve">ШБВТ: человек который может сдерживать свои побуждения речи является трезвомыслящим и такой трезвомыслящий человек должен научится терпеть побуждения ума. Пока он не научится контролировать побуждения ума, как же он сможет заниматься преданным служением? Материалист не может сдерживать побуждения своего ума, разве что только во сне. Иногда даже во сне не может. </w:t>
      </w:r>
    </w:p>
    <w:p>
      <w:pPr>
        <w:pStyle w:val="Normal"/>
        <w:jc w:val="both"/>
        <w:rPr/>
      </w:pPr>
      <w:r>
        <w:rPr/>
        <w:t xml:space="preserve">ШБВТ: Для того чтобы научиться сдерживать побуждения ума, риши занимались аштанга йогой и раджа йогой. Однако господь предлагает избавить ум от низших побуждений за счёт высшего вкуса. Люди идущие таким путем могут легко сдерживать побуждения ума, так как ум не может существовать без побуждений. Потому нужно разделят все побуждения ума на правильные и неправильные. </w:t>
      </w:r>
    </w:p>
    <w:p>
      <w:pPr>
        <w:pStyle w:val="Normal"/>
        <w:jc w:val="both"/>
        <w:rPr/>
      </w:pPr>
      <w:r>
        <w:rPr/>
        <w:t>Я могу вам привести один пример. ШП говорит что попытки сдерживать побуждения своего ума равносильны попыткам остановить течение реки голыми руками. Вчера мы говорили об одной реке – реке Кришна катхи, которая струится от вайшнавов. Мы говорили что человек попавший в волны такой реки сразу избавляется от голода и жажды и от дурных качеств. Эта река обладает достаточной силой чтобы сбить на с ног и нести по своему течению. Однако ШП использует другой пример. Он говорит, что если мы попадаем в бурный поток реки то мы не сможем остановить ее своими силами. И ШП говорит что океан еще сильнее реки и его волны могут повернуть в спять даже течение реки. И если мы примем прибежище в океане – в преданном служение, прибежище в нектаре с уст вайшнавов – то это позволит нам затопить наш ум и наполнить его планами о служении Кришне. Другимсловами когда, мы наполняем наш ум планами о служении Кришне, то это памятование может усмирить поток реки. ШП говорит: Кришна подобен солнцу, а майя – тьме. Как только человек начинает думать о сознании Кришны немедленно эти мысли рассеивают тьму материального существования. Таким образом преданный может сдерживать свой ум занимая его мыслями о Кришне. И ШБВТ показывает что преданный занимает более выгодное положение по отношения к аштанга и раджа йогам. ШБВТ говорит , что если заниматься аштангой йогой для того чтобы научиться сдерживать побуждения ума – то это не есть преданное служение, поскольку как мы обсуждали – преданное служение превосходит просто стремление к безмятежности. Преданное служение за гранью успокоения. Оно позволяет установить связь с господом. Мы говорили, что если у человека нет связи со всевышним, у человека не может быть спокойного ума и разума и значит не может быть удовлетворения и значит не может быть счастья.</w:t>
      </w:r>
    </w:p>
    <w:p>
      <w:pPr>
        <w:pStyle w:val="Normal"/>
        <w:jc w:val="both"/>
        <w:rPr/>
      </w:pPr>
      <w:r>
        <w:rPr/>
        <w:t>Существуют методы позволяющие связать свой ум с Кришной. Кришна говорит – научись постоянно думать обо мне и сосредотачивать на мен свой ум. Но в начале он говорит что это высокая цель и поэтому Кришна идет на уступки: если ты не можешь постоянно думать обо мне и сосредотачивать свой ум на мне без отклонений, тогда следуй регулирующим принципам бхакти йоги.</w:t>
      </w:r>
    </w:p>
    <w:p>
      <w:pPr>
        <w:pStyle w:val="Normal"/>
        <w:jc w:val="both"/>
        <w:rPr/>
      </w:pPr>
      <w:r>
        <w:rPr/>
        <w:t>ШП говорил что практика преданного служения это взращивание желания.</w:t>
      </w:r>
    </w:p>
    <w:p>
      <w:pPr>
        <w:pStyle w:val="Normal"/>
        <w:jc w:val="both"/>
        <w:rPr/>
      </w:pPr>
      <w:r>
        <w:rPr/>
        <w:t>И тут речь не о тех 4 регулирующихпринципах, которые ученик обязуется выполнять при посвящении, по тому что это вообще регулирующие принципы жизни. Регулирующие принципы бхакти- это пытаться сосредоточить свой ум на Кришне – выделять каждый день время, когда мы пытаемся сосредоточить свой ум на Кришне. Садака это тот, кто пытается удовлетворить Кришну. Это тот, кто с решимостью несмотря ни на что идет по пути преданного служения.</w:t>
      </w:r>
      <w:bookmarkStart w:id="0" w:name="_GoBack"/>
      <w:bookmarkEnd w:id="0"/>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MS Mincho"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22:00Z</dcterms:created>
  <dc:creator>Николай Коледин</dc:creator>
  <dc:description/>
  <dc:language>en-US</dc:language>
  <cp:lastModifiedBy>Dmitriy</cp:lastModifiedBy>
  <dcterms:modified xsi:type="dcterms:W3CDTF">2012-09-21T18:22:00Z</dcterms:modified>
  <cp:revision>2</cp:revision>
  <dc:subject/>
  <dc:title/>
</cp:coreProperties>
</file>